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528"/>
      </w:tblGrid>
      <w:tr>
        <w:trPr>
          <w:trHeight w:val="135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ТВЕРЖДЕНО: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реб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унифицированной маркировке и формированию индивидуальной нумерации деталей литых тележек грузовых ваг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10-ти листах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trike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strike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АНО: Открытым акционерным обществом «НАУЧНО-ИССЛЕДОВАТЕЛЬСКИЙ ИНСТИТУТ ЖЕЛЕЗНОДОРОЖНОГО ТРАНСПОРТА» (ОАО «ВНИИЖТ»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 Кузнецов М.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ЕНО: Открытым акционерным обществом «НАУЧНО-ИССЛЕДОВАТЕЛЬСКИЙ ИНСТИТУТ ЖЕЛЕЗНОДОРОЖНОГО ТРАНСПОРТА» (ОАО «ВНИИЖТ»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 Комиссией Совета по железнодорожному транспорту полномочных специалистов вагонного хозяйства железнодорожных администраций протокол от «18-20» марта 2015г. № 59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 СОГЛАСОВАН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ей вагонного хозяйства Протокол заседания № 62 от 13-15 сентября 2016 г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ДЕЙСТВИЕ: «01» января 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ЕНИЕ ИЗМЕНЕНИЙ И ДОПОЛНЕНИЙ: Производится в соответствии с Р 50-92-88 «Рекомендации ЕСТД. Общие положения по внесению изменений», ГОСТ 2.503-90 «Правила внесения изменений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жатель подлинника – АО «ВНИИЖТ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ермины и их опред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бщие по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азначение и цели созд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ребования к формированию индивидуального номера деталей литых тележек грузовых вагон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ребования к унифицированной маркировке (идентификаторам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. Общие треб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2. Правила маркирования деталей литых тележек грузовых вагон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3. Требования к идентификатору «предприятие – изготовитель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4. Требования к идентификатору «порядковый номер по системе нумерации предприятия-изготовител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5. Требования к идентификатору «год изготовления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6. Места нанесения идентификатор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7. Качество и визуализация идентификатор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й документ устанавливает требования к системе нумерации «рам боковых» и «балок надрессорных» трехэлементных тележек грузовых вагонов и правилам нанесения на литые детали маркировки формирующей индивидуальный номер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Положения настоящего документа подлежат применению всеми предприятиями, специализирующимися на выпуске для нужд железнодорожных администраций литых деталей «рама боковая» и «балка надрессорная» трехэлементных тележек грузовых вагонов колеи 1520 м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Настоящие т</w:t>
      </w:r>
      <w:r>
        <w:rPr>
          <w:rFonts w:cs="Times New Roman" w:ascii="Times New Roman" w:hAnsi="Times New Roman"/>
          <w:bCs/>
          <w:sz w:val="28"/>
          <w:szCs w:val="28"/>
        </w:rPr>
        <w:t>ребования к унифицированной маркировке и формированию индивидуальной нумерации литых деталей трехэлементных тележек грузовых вагонов в обязательном порядке должны предъявляться заказчиком производителю (проектировщику) новых моделей (чертежей) боковых рам и надрессорных балок на этапе оформления технического задания на разработку новой констру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ТЕРМИНЫ И ИХ О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bCs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</w:rPr>
        <w:t>: сведения о детали, наносимые на ее поверхность в виде условных обознач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номер детали</w:t>
      </w:r>
      <w:r>
        <w:rPr>
          <w:rFonts w:cs="Times New Roman" w:ascii="Times New Roman" w:hAnsi="Times New Roman"/>
          <w:sz w:val="28"/>
          <w:szCs w:val="28"/>
        </w:rPr>
        <w:t>: совокупность информации, в виде символов и (или) обозначений, получаемая способом визуального или автоматического считывания идентификаторов, нанесенных на поверхность детал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арки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оварные знаки, символы, надписи, изображения, наносимые на изделие, и дающие паспортную, предупреждающую, инструктивную и другую краткую информацию об изделии и его изготовителе, а также данные, необходимые для монтажа и эксплуатации издел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ГОСТ 26828-86, п. 1.1]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риятие-изготов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, организация или объединение, осуществляющее производство железнодорожного подвижного состава и/или его составных частей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а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енная характеристика одного или нескольких свойств продукции, составляющей ее качество, рассматриваемая к определенным условиям ее создания и эксплуатации или потреблен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ГОСТ 15467-79]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ный но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: цифровое обозначение, присвоенное</w:t>
      </w:r>
      <w:r>
        <w:rPr>
          <w:rFonts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риятию в целях его идентификации и учета при осуществлении им функций по изготовлению, модернизации или ремонту продукции</w:t>
      </w:r>
      <w:r>
        <w:rPr/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теж де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кумент, содержащий изображение детали и другие данные, необходимые для ее изготовления и контрол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ГОСТ 2.1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. 1.2., Таблица 1.]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Настоящие Требования к унифицированной маркировке и формированию индивидуальной нумерации деталей литых тележек грузовых вагонов (далее – Требования) разработаны Открытым акционерным обществом «Научно-исследовательский институт железнодорожного транспорта» (ОАО «ВНИИЖТ») в рамках выполнения плана научно-исследовательских и опытно-конструкторских работ железнодорожных администраций, участвующих в работе Совета на 2015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Шифр темы: 2.1.29.15.15. Наименование: «Разработка Требований к унифицированной маркировке и формированию индивидуальной нумерации деталей литых тележек грузовых вагон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Заказчик - Дирекция Совета по железнодорожному транспорту государств-участников Содружества, выступающая от имени и по поручению железнодорожных администраций, участвующих в финансировании работ Плана НИОКР (Аз, Арм, Бел, Кзх, Крг, Млд, РФ, Тдж, Трк, Узб, Гр, Ла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Начало и окончание выполнения работ: январь 2015 г.  –   декабрь 2015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Работа финансируется железнодорожными администрациями в соответствии с согласованным Советом распределением долевого целевого финансирования НИОКР на планируемый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Порядок оформления и предъявления заказчику результатов работ осуществляется в соответствии с условиями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АЗНАЧЕНИЕ И ЦЕЛИ СО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Настоящий документ разработан в целях формирования единых принципов построения структуры индивидуального номера «балок надрессорных» и «рам боковых», требований к идентификаторам деталей, включаемым с состав данной структуры, а также требований к объему и составу информации идентификаторов, условий их нанесения на раму «балку надрессорную» и «раму боковую» трёхэлементных тележек грузовых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Настоящие Требования разработаны в дополнение к действующей документации (ГОСТ, ОСТ, ТТ и т.д) уточняя и устанавливая обязательные требования к маркировке «рамы боковой» и «балки надрессорной» трехэлементных тележек грузовых вагонов в целях исключения противоречий в требованиях к маркировке в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Требованиями настоящего документа необходимо руководствоваться при формировании в конструкторской документации состава и условий нанесения маркировки на «рамы боковые» и «балки надрессорные» трехэлементных тележек грузовых вагонов, а также при построении системы учета данных деталей на различных этапах их жизненного цикла: изготовления, эксплуатации, списания и ут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РЕБОВАНИЯ К ФОРМИРОВАНИЮ ИНДИВИДУАЛЬНОГО НОМЕРА ДЕТАЛЕЙ ЛИТЫХ ТЕЛЕЖЕК ГРУЗОВЫХ ВАГОНОВ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Индивидуальный номер детали «рама боковая» и «балка надрессорная» формируется из обозначений идентификаторов, нанесенных на ее поверхность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В индивидуальный номер детали «рама боковая» и «балка надрессорная» в следующей последовательности включаются сведения идентификаторов: предприятие – изготовитель детали; порядковый номер по системе нумерации предприятия – изготовителя детали, год изготовления детал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Порядок расположения идентификаторов в индивидуальном номере должен соблюдаться всеми производителями в соответствии с п. 5.2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4 Индивидуальный номер детали «рама боковая» и «балка надрессорная» формируется из цифровых арабских символов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Объем знаков индивидуального номера детали «рама боковая» и «балка надрессорная» – от 4 до 18 раз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ТРЕБОВАНИЯ К УНИФИЦИРОВАННОЙ МАРКИРОВКЕ (ИДЕНТИФИКАТОРА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1 Общ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 Каждое предприятие изготовитель литых деталей «рама боковая» и «балока надрессорная» трехэлементных тележек грузовых вагонов обязано в пределах своего производства и года изготовления обеспечить уникальность порядкового номера независимо от номера чертежа детали, количества и мест расположения технологических линий (площадок) ее производства, способа плавки металла, вида заливки литейных форм, способов литья металла, изготовления литейных форм и других особенностей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 Нанесение идентификаторов на поверхность деталей должно осуществляться литым способом арабскими цифрами и являться частью технологического процесса изготовления деталей «рама боковая» и «балка надрессорная» и не должно ухудшать показатели качества их из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 Нанесенные на поверхность деталей «рама боковая» и «балка надрессорная» идентификаторы не должны иметь повреждение знаков маркировки являющихся следствием несоответствия технологии, а так же кантования и транспортировки. Идентификаторы должны исключать риск выпуска и появления в эксплуатации литых деталей тележек с идентичными индивидуальными номерам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 Идентификаторы индивидуального номера должны быть выделены на фоне прочих идентификаторов с целью однозначного их распознавания на теле детали, например, за счет применения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крупненного размера шрифта или его начерта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мления контура идентификаторов специальной краской или материалом самого изделия, при его изготовлении в виде рамки;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оследовательности нанесения идентификаторов, входящих в состав индивидуального номера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2 Правила маркирования деталей литых тележек грузовых вагон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 Нанесение на деталь идентификаторов осуществляется на удобных для визуальной идентификации поверхностях, на этапе ф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мования литейных форм и литейных стержней из формовочных и стержневых смес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 Идентификаторы детали должны дубл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 Расположение и визуализация идентификаторов должны отвечать требованиям к соответствию параметров наносимых обозначений, размеру шрифта и месту нанес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4 Выпуск в обращение и поставка изготовителем потребителю деталей «рама боковая» и/или «балка надрессорная» с отсутствующими, неясными (нечитаемыми визуально) или исправленными (любым способом) идентификаторами, составляющими индивидуальный номер детал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отсутствии дублирующих визуально распознаваемых идентификаторов</w:t>
      </w:r>
      <w:r>
        <w:rPr>
          <w:rFonts w:cs="Times New Roman" w:ascii="Times New Roman" w:hAnsi="Times New Roman"/>
          <w:sz w:val="28"/>
          <w:szCs w:val="28"/>
        </w:rPr>
        <w:t>,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3 Требования к идентификатору «предприятие – изготовитель детал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 Идентификатор «предприятие изготовитель детали» соответствует условному номеру клеймения, выданному предприятию в соответствии с «Положением об условных номерах клеймения железнодорожного подвижного состава и его составных частей», утвержденным Протоколом 61-ого заседания Совета по железнодорожному транспорту государств-участников Содружества 21-22 октября 2014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 Не допускается наносить условный номер предприятия на детали, изготавливающиеся на технологических площадках, не входящих в его структуру, а так же работающих с предприятием на договорной или иной форме взаим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 Идентификатор состоит из одного - четырех цифровых 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4 Требования к идентификатору «порядковый номер по системе нумерации предприятия-изготовител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 Идентификатор «порядковый номер по системе нумерации предприятия-изготовителя» наносится в прямоугольной рамке и представляет собой сочетание цифровых арабских знаков, обозначающих номер одноименной детали, присвоенный в рамках отдельного предприятия-изготовителя, независимо от номера чертежа детали, количества и мест расположения технологических линий (площадок) ее изгот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 Идентификатор состоит из одного - двенадцати цифровых 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5 Требования к идентификатору «год изготовления детал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5.1 Идентификатор «год изготовления детали» состоит из 2-х знаков и соответствует последним двум цифрам года изготовления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6 Места нанесения идентифика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 Места нанесения идентификаторов должны быть указаны в конструкторской документации (чертежах детал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 На деталях «рама боковая» код предприятия изготовителя наносить в прямоугольной рамке над левым буксовым проемом, порядковый номер по системе нумерации предприятия изготовителя наносить в прямоугольной рамке над надрессорным проемом, год изготовления наносить в прямоугольной рамке над правым буксовым прое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 На деталях «балка надрессорная» идентификаторы индивидуального номе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осить на вертик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ке с противоположной стороны расположения кронштейна мертвой точки. Нанесение кода предприятия изготовителя, порядкового номера по системе нумерации предприятия изготовителя, года изготовления осуществлять в прямоугольных рамках с интервалами между рамками идентификаторов, обеспечивающими раздельное визуальное восприятие каждого идентифик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6.4 Идентификаторы, нанесенные на деталь не должны представлять собой единую цифровую последовательность в виде одного чи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7 Качество и визуализация идентифика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технологией изготовления рам боковых и балок надрессорных и гарантирует распознавание цифровых символов в условиях плохой видимости и атмосферных осадков в независимости от времени суток с достоверностью 10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ы должны быть визуально читаемы весь срок эксплуатации литых деталей.</w:t>
      </w:r>
    </w:p>
    <w:sectPr>
      <w:footerReference w:type="default" r:id="rId4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 xml:space="preserve">© АО «ВНИИЖТ» </w:t>
    </w:r>
    <w:r>
      <w:rPr>
        <w:lang w:val="en-US"/>
      </w:rPr>
      <w:t>“</w:t>
    </w:r>
    <w:r>
      <w:rPr/>
      <w:t>В</w:t>
    </w:r>
    <w:r>
      <w:rPr>
        <w:lang w:val="en-US"/>
      </w:rPr>
      <w:t>”</w:t>
    </w:r>
    <w:r>
      <w:rPr/>
      <w:t xml:space="preserve"> 201</w:t>
    </w:r>
    <w:r>
      <w:rPr>
        <w:lang w:val="ru-RU"/>
      </w:rPr>
      <w:t>6</w:t>
    </w:r>
    <w:r>
      <w:rPr/>
      <w:t xml:space="preserve">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>© ОАО «ВНИИЖТ» ЛВХ 201</w:t>
    </w:r>
    <w:r>
      <w:rPr>
        <w:lang w:val="ru-RU"/>
      </w:rPr>
      <w:t>6</w:t>
    </w:r>
    <w:r>
      <w:rPr/>
      <w:t xml:space="preserve">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Style20"/>
    <w:next w:val="Style20"/>
    <w:qFormat/>
    <w:pPr>
      <w:ind w:firstLine="720"/>
    </w:pPr>
    <w:rPr>
      <w:i/>
      <w:u w:val="single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1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5:00Z</dcterms:created>
  <dc:creator>User</dc:creator>
  <dc:description/>
  <cp:keywords/>
  <dc:language>en-US</dc:language>
  <cp:lastModifiedBy>1</cp:lastModifiedBy>
  <cp:lastPrinted>2016-09-14T12:50:00Z</cp:lastPrinted>
  <dcterms:modified xsi:type="dcterms:W3CDTF">2017-10-12T14:34:00Z</dcterms:modified>
  <cp:revision>4</cp:revision>
  <dc:subject/>
  <dc:title>Предложения ОАО «ВНИИЖТ»</dc:title>
</cp:coreProperties>
</file>